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erdana" w:hAnsi="Verdana" w:cs="Verdana"/>
          <w:b/>
          <w:b/>
        </w:rPr>
      </w:pPr>
      <w:r>
        <w:rPr>
          <w:rFonts w:cs="Verdana" w:ascii="Verdana" w:hAnsi="Verdana"/>
          <w:b/>
        </w:rPr>
        <w:t>Factors of 6 and 7 Reflection</w:t>
      </w:r>
    </w:p>
    <w:p>
      <w:pPr>
        <w:pStyle w:val="Normal"/>
        <w:spacing w:lineRule="auto" w:line="480"/>
        <w:rPr/>
      </w:pPr>
      <w:r>
        <w:rPr>
          <w:rFonts w:cs="Verdana" w:ascii="Verdana" w:hAnsi="Verdana"/>
        </w:rPr>
        <w:t xml:space="preserve">I believe the lesson went well. The students found the cubes very helpful. I walked around the class most of the time helping. However, I did set at the back desk at one time and let the students come to me that way I could help more than one child at once. During this lesson I realized how each student does their multiplication. One counted up from the number they already knew. Example, they knew 4x5 was 20 so they knew that 6x4 was 24. Another used a plain addition, 4+4+4+4+4+4 and they came up with 24. Something that I would have done differently would be to limit the use of the cubes because I am always afraid that they will become dependent upon them. However, while walking around the room I would stop a student and ask what another way to solve this problem was without using the cubes and many would draw an array or use addition. Something that stood out to me about the lesson was that many of the students were visual learners and that it helped them grasp the concept just to see the figure in front of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1:38:00Z</dcterms:created>
  <dc:creator>Owner</dc:creator>
  <dc:description/>
  <cp:keywords/>
  <dc:language>en-US</dc:language>
  <cp:lastModifiedBy>Owner</cp:lastModifiedBy>
  <dcterms:modified xsi:type="dcterms:W3CDTF">2011-12-15T11:40:00Z</dcterms:modified>
  <cp:revision>4</cp:revision>
  <dc:subject/>
  <dc:title>Factors of 6 and 7 Reflection</dc:title>
</cp:coreProperties>
</file>